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47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9-4./45</w:t>
        <w:tab/>
        <w:tab/>
        <w:t>Sběrný dvůr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ředložení smlouvy o podmínkách nájmu pozemku p.č. 1832/1 v k.ú. Albrechtice u Českého Těšína mezi nájemcem Obcí Albrechtice a pronajímatelem Moravskoslezským kraj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předložení dodatku k mandátní smlouvě uzavřené dne 20.12.1999 mezi mandantem Obcí Albrechtice a mandatářem společností Depos Horní Suchá, a.s.  o podmínkách zřízení a provozování sběrného dvora v obci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1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2/47</w:t>
        <w:tab/>
        <w:t>Informace o uzavřených smlouvách a výsledcích výběrových říz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uzavřených smlouvách a výsledcích výběrových řízení k 11.10.2004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3/47</w:t>
        <w:tab/>
        <w:t>Návrh plánu práce rady obce a zastupitelstva obce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09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án práce Rady obce Albrechtice na rok 2005 dle písemné přílohy č.1 vč.písemných připomínek</w:t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09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Plánu práce Zastupitelstva obce Albrechtice na rok 2005 dle písemné přílohy č.2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lat Plán práce Zastupitelstva obce Albrechtice na rok 2005 předsedům výborů finančního, kontrolního a pro národnostní menšiny k jeho projednání a podání připomínek v termínu do 19.11.2004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right="-1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věř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ostarostu zapracovat připomínky zaslané v požadovaném termínu do Plánu práce Zastupitelstva obce Albrechtice na rok 2005, případně do Plánu práce Rady obce Albrechtice na rok 2005 a předložit plán k projednání na schůzi Rady obce Albrechtice dne 25.11.2004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místostarosta,  T.: 22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/>
      </w:pPr>
      <w:r>
        <w:rPr>
          <w:rFonts w:cs="Times New Roman" w:ascii="Times New Roman" w:hAnsi="Times New Roman"/>
          <w:u w:val="single"/>
        </w:rPr>
        <w:t>04/47</w:t>
        <w:tab/>
        <w:t>Smlouva o budoucí smlouvě o zřízení věcného břemene ke stavbě „Autobusový záliv a odvodnění křižovatky Na Pacalůvce, Havířov - Životice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(RO 08/4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/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ění Smlouvy o budoucí smlouvě o zřízení věcného břemene ke stavbě „Autobusový záliv a odvodnění křižovatky Na Pacalůvce, Havířov - Životice“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47</w:t>
        <w:tab/>
        <w:t xml:space="preserve">Vyřazení knihovního fondu – návrh opatření ke snížení odcizování knihovního fon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10/4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7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7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ve věci problému zcizování knihovního fondu vč. srovnání situace v knihovnách sousedních obc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nihovnici předložit návrh využití prostoru objektu  č.p. 501 na ul. Kostelní k umístění obecní knihovny po přestěhování školky vč. zajištění ochrany vybraného knihovního fondu (mimo zabezpečení prostřednictvím kamerového systému nebo čipů) v termínu do 8.11.2004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47</w:t>
        <w:tab/>
        <w:t>Bezúplatný převod nemovitého majetku - pozemků do vlastnictví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ání materiálu na schůzi rady obce dne 22.11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it materiál vč. grafické přílohy s vyznačním dotčených pozemků a výpisů LV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2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7/47</w:t>
        <w:tab/>
        <w:t>Žádost MK – Engineering o stanovisko vlastníka pozemk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>se vstupem na pozemek p.č. 132, 517, 2414 a 2417/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v k.ú. Albrechtice u Českého Těšína ve vlastnictví Obce Albrechtice za účelem provedení rekonstrukce vodovodu na ul. Školní</w:t>
      </w:r>
    </w:p>
    <w:p>
      <w:pPr>
        <w:pStyle w:val="Import1"/>
        <w:widowControl/>
        <w:numPr>
          <w:ilvl w:val="1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uložením potrubí vodovodního řadu do silničního pozemku p.č. 132, 517, 2414 a 2417/2 v k.ú. Albrechtice u Českého Těšína místní komunikace ul. Školní</w:t>
      </w:r>
    </w:p>
    <w:p>
      <w:pPr>
        <w:pStyle w:val="Import1"/>
        <w:widowControl/>
        <w:numPr>
          <w:ilvl w:val="1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zněním Smlouvy uzavření budoucí smlouvy o zřízení věcného břemene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0" w:leader="none"/>
        </w:tabs>
        <w:spacing w:lineRule="auto" w:line="24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at změnu (odklon) trasy vodovodního řadu na ul. Školní v úseku od přípojky pro hřbitov do přípojky pro rodinný dům č.p.58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2.11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47</w:t>
        <w:tab/>
        <w:t>Směrnice pro zadávání veřejných zakázek pro příspěvkové organiza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10/4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ouladu s § 102 odst.2 písm. b) z.č. 128/2000 Sb., o obcích, v platném znění, “Směrnici pro zadávání veřejných zakázek” pro příspěvkovou organizaci Základní škola a Mateřská škola s polským jazykem vyučovacím se sídlem Školní 11, 735 43 Albrechtice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1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47</w:t>
        <w:tab/>
        <w:t>Stavba holobytu v obci Albrechtice</w:t>
      </w:r>
      <w:r>
        <w:rPr>
          <w:rFonts w:cs="Times New Roman" w:ascii="Times New Roman" w:hAnsi="Times New Roman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0"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(RO 05b)/43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i o reálné možnosti zřídit holobyt v objektu č.p. 547 na ul. Kostelní (v části budovy, kde je nyní zřízena obecní knihovna)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it nákres situace využití části prostoru knihovny pro zřízení jednoho holobyt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1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47</w:t>
        <w:tab/>
        <w:t>Žádost o pronájem místnosti v objektu knihovn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Mysliveckého sdružení Albrechtice Sosny, zastoupenou Lubomírem Ščeponcem, bytem Hlavní 612, 735 43 Albrechtice, o pronájem prostoru knihovny v objektu č.p. 547 na ul. Kostel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21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7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ovat sdružení o zpracování studie optimálního využití prostoru knihovn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1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1/47</w:t>
        <w:tab/>
        <w:t>Žádost o pronájem nebytového prostoru u garáží obecního úřadu – bývalá provozovna sklenářstv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firstLine="4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4" w:firstLine="4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Martina Sliže bytem  U Skleníků 22, 735 64 Havířov Prostřední Suchá, o pronájem nebytového prostoru u garáží Obecního úřadu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vat zájemce k projednání předmětu podniká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1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/47</w:t>
        <w:tab/>
        <w:t>Vícepráce „Úprava polské ZŠ – přístavba MŠ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12/46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ší požadovanou úhradu nákladů na vykonané vícepráce na stavbě „Úpravy polské ZŠ“  dle žádosti společnosti Kelsta s.r.o. se sídlem Osvobození 1388/60a, 735 06 Karviná Nové Město, IČO 47975199 ze dne 13.10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tvrz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é usnesení dle bodu č.12/46 ze dne 30.9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1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Dne 14.10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/>
          <w:sz w:val="24"/>
          <w:lang w:val="cs-CZ" w:eastAsia="cs-CZ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…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a obce</w:t>
        <w:tab/>
        <w:tab/>
        <w:tab/>
        <w:tab/>
        <w:tab/>
        <w:tab/>
        <w:tab/>
        <w:t xml:space="preserve">místo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7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,  ze dne 14.10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9"/>
        </w:tabs>
        <w:ind w:left="114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7"/>
        </w:tabs>
        <w:ind w:left="121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9"/>
        </w:tabs>
        <w:ind w:left="114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9"/>
        </w:tabs>
        <w:ind w:left="114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509"/>
        </w:tabs>
        <w:ind w:left="150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9"/>
        </w:tabs>
        <w:ind w:left="1149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2496"/>
        </w:tabs>
        <w:ind w:left="2496" w:hanging="360"/>
      </w:pPr>
      <w:rPr/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9:47:00Z</dcterms:created>
  <dc:creator>Obec Albrechtice</dc:creator>
  <dc:description/>
  <dc:language>en-US</dc:language>
  <cp:lastModifiedBy>Obec Albrechtice</cp:lastModifiedBy>
  <dcterms:modified xsi:type="dcterms:W3CDTF">2004-10-18T09:58:00Z</dcterms:modified>
  <cp:revision>1</cp:revision>
  <dc:subject/>
  <dc:title>01/47</dc:title>
</cp:coreProperties>
</file>